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ALARY STRUCTURE FOR QUA IBOE CHURCH (UEC) PASTORS/REV. MINISTERS (OUT STATION)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1051"/>
        <w:gridCol w:w="919"/>
        <w:gridCol w:w="919"/>
        <w:gridCol w:w="831"/>
        <w:gridCol w:w="832"/>
        <w:gridCol w:w="778"/>
        <w:gridCol w:w="717"/>
        <w:gridCol w:w="717"/>
        <w:gridCol w:w="1027"/>
        <w:gridCol w:w="717"/>
        <w:gridCol w:w="725"/>
        <w:gridCol w:w="725"/>
        <w:gridCol w:w="1526"/>
      </w:tblGrid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24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1SS</w:t>
            </w:r>
          </w:p>
          <w:p>
            <w:pPr>
              <w:pStyle w:val="Normal"/>
              <w:spacing w:lineRule="auto" w:line="240" w:before="40" w:after="0"/>
              <w:ind w:left="400" w:right="20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L</w:t>
            </w:r>
          </w:p>
          <w:p>
            <w:pPr>
              <w:pStyle w:val="Normal"/>
              <w:spacing w:lineRule="auto" w:line="240" w:before="40" w:after="0"/>
              <w:ind w:left="400" w:right="20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left="240" w:right="200" w:hanging="0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ind w:left="240" w:right="200" w:hanging="0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8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1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CREMENTAL RATE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BOURER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QISS 02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64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28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92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055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32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584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848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112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376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64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64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URITY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ISS03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0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0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00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0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40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7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/>
            </w:pP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!</w:t>
            </w:r>
            <w:r>
              <w:rPr>
                <w:rFonts w:cs="Arial" w:ascii="Arial" w:hAnsi="Arial"/>
                <w:sz w:val="16"/>
                <w:szCs w:val="16"/>
              </w:rPr>
              <w:t xml:space="preserve"> 930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 960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90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20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ERICAL ASSISTANT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1SS 04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0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336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72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8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344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58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005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352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688,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024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36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36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lerk /typist /driver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1SS 05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00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84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68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52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735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12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504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888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272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656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04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84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UTER OPERATOR,' SNR. CLERK/SNR TYPIST/ SNR DRIVER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1SS 06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0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32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64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96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728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16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592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024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456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888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632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32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CHIEF CLERK /CHIEF TYPIEST /CH1EF DRIVER / SNR COMP. OPERATOR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1SS 07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00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80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60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40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92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640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688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36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84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32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80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8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ECUTIVE OFFICER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1SS 08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0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28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56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28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112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54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9168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969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224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20752 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128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28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NR. EXECUTIVE OFFICER ADMIN. OFFICER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1SS 09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00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76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52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28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304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88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1456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2032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2608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3184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376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76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NR. ADMIN, OFFICER/ SNR, A/C /HOSP. SECRETARY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1SS 10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0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40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60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8U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350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432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504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576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648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720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2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1N. ACCOUNTANT PRINCIPAL ADMIN. OFFICER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1SS11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00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60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20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80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784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880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976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72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168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6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AREA CONF. &amp; MISSION BOARD SECRETARY /CHIEF ADMIN. OFFICER/CHIEF ACCOUNTANT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1SS 12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0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00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00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00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280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4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520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640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760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0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EASURER/ ASST. GEN.SECRETARY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1SS 13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00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400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00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00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650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9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140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40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NERA;SECRETARY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1SS 14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00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00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00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0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3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6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90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IRMAN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6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6"/>
                <w:szCs w:val="24"/>
                <w:lang w:val="en-US" w:eastAsia="en-U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7291" w:h="12384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6:22:00Z</dcterms:created>
  <dc:creator>Emy</dc:creator>
  <dc:description/>
  <dc:language>en-US</dc:language>
  <cp:lastModifiedBy>Emy</cp:lastModifiedBy>
  <dcterms:modified xsi:type="dcterms:W3CDTF">2011-07-29T16:30:00Z</dcterms:modified>
  <cp:revision>5</cp:revision>
  <dc:subject/>
  <dc:title/>
</cp:coreProperties>
</file>